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Годового финансового бюджета ТСЖ «Исток»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Ейск                                                                                  ул. Коммунистическая 83/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е платежи за жилые помещения, тариф за 1м.кв.    – 8руб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е платежи за нежилые помещения, тариф за 1м.кв. – 3руб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: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сего квартир                                            - 75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оличество этажей                                    - 5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бщая площадь жилых помещений      – 4378,9кв.м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бщая площадь нежилых помещений  – 744,5кв.м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агазин хозяйственный                           - 136,3кв.м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агазин продовольственный                    - 107,0кв.м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валы жильцов                                     -  501,2кв.м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ДОХОДНАЯ ЧАСТЬ БЮДЖЕТА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ток на 2014год: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по банку-                                                                                               - 32094руб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по кассе                                                                                                 - 6420руб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Задолженность по оплате обязательных платежей                   -  57814,84руб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язательные платежи за жилые помещения: 8р* 4378,9*12 = 420374,4руб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язательные платежи за нежил. Помещения: 3руб*744,5*12= 26802руб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мещение оборудования «Ростелеком»:             200,0руб* 12= 2400,0руб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змещение оборудования ОСК                     3,24руб.*10квт *12= 388,0руб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ИТОГО:                                                                                            = 546293,24руб. 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РАСХОДНАЯ ЧАСТЬ БЮДЖЕТА: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ерегистрация                                                                               - 2500,руб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лата эл.энергии                                                                             - 40000,0руб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видетельствование, пожзащита                                                 - 10000,0руб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служивание газопровода                                                             - 470,0руб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Установка редуктора в насосной для понижения давления      - 7000руб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езинфекция подвалов                                                                     - 6000,0руб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монт 2подъезда (текущий)                                                           - 35000,0руб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мена металлич. труб подачи воды в подвале на пластик      -70000руб.</w:t>
      </w:r>
    </w:p>
    <w:p>
      <w:pPr>
        <w:pStyle w:val="Normal"/>
        <w:ind w:left="435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слуги банка                                                                                      - 6000,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0.Непредвиденные расходы</w:t>
        <w:tab/>
        <w:tab/>
        <w:tab/>
        <w:tab/>
        <w:tab/>
        <w:t xml:space="preserve">                    - 5000,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1. Работа с должниками                                                                       - 2000,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2. Расходы на хоз.нужды (бензин, краска,масло и др.)                 - 4000,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3.  Эл.лампы                                                                                           - 1500,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4. Канц. товары                                                                                      - 3000,0ру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5. Расчеты с ЕИРЦ – 4% от поступающих сумм                           - 20000,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6. ЗАРАБОТНАЯ ПЛА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- дворник         3500,0руб* 13мес. = 45500,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- уборщица       3500,0руб* 13мес = 45500,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- электрик       2000,0руб *13мес. = 26000,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- бухгалтер      2500,0руб *13мес. =  32500,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- предс. ТСЖ  6500,0руб *13мес   = 84500,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ИТОГО:                                                                          = 234000,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7. Налоги в ПФР                234000,0руб.* 22%                                    - 51480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8. Налоги в ФСС                234000,0руб. * 2,9%                                    - 6786ру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9. Взносы от НС и ПЗ</w:t>
        <w:tab/>
        <w:t xml:space="preserve">    234000,0руб. * 0,2%</w:t>
        <w:tab/>
        <w:t xml:space="preserve">                                  - 468руб.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0.Взносы в ФФОМС         234000,0руб. *5,1%                                     -11934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1.Транспортные расходы                                                                        -3500руб.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ИТОГО РАСХОДОВ:                                                                 -520638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ИТОГО в остатке:  546293,24руб. – 520638 =25655,24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1:16:00Z</dcterms:created>
  <dc:creator>Римма Сергеевна</dc:creator>
  <dc:description/>
  <dc:language>en-US</dc:language>
  <cp:lastModifiedBy>Римма Сергеевна</cp:lastModifiedBy>
  <cp:lastPrinted>2013-02-22T14:12:00Z</cp:lastPrinted>
  <dcterms:modified xsi:type="dcterms:W3CDTF">2013-02-27T09:19:00Z</dcterms:modified>
  <cp:revision>3</cp:revision>
  <dc:subject/>
  <dc:title>                                                                  ПРОЕКТ</dc:title>
</cp:coreProperties>
</file>